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eastAsia="Times New Roman"/>
        </w:rPr>
      </w:pPr>
      <w:r>
        <w:rPr>
          <w:rFonts w:eastAsia="Times New Roman" w:cs="Arial" w:ascii="Arial" w:hAnsi="Arial"/>
          <w:sz w:val="20"/>
          <w:szCs w:val="20"/>
        </w:rPr>
        <w:t>Those present at the meeting were Don Caskey, Kathleen Jensen, Michael McCann,Connie White and Linda Sloyer</w:t>
      </w:r>
    </w:p>
    <w:p>
      <w:pPr>
        <w:pStyle w:val="Normal"/>
        <w:rPr>
          <w:rFonts w:eastAsia="Times New Roman"/>
        </w:rPr>
      </w:pPr>
      <w:r>
        <w:rPr>
          <w:rFonts w:eastAsia="Times New Roman" w:cs="Arial" w:ascii="Arial" w:hAnsi="Arial"/>
          <w:sz w:val="20"/>
          <w:szCs w:val="20"/>
        </w:rPr>
        <w:t xml:space="preserve">The group set a calendar for future committee meetings. We will meet on each Wednesday morning  from 10:00- 11:30 through the summer until preplanning for the new school year or until the committee agrees we have finished this part of our job. It is understood that people will be going on vacations, etc and may not be able to attend all of the meetings. We'll meet in Michael McCann's room. It is the hope of the group that we will start the new school year with procedures and guidelines in place in several areas and plans will be in place to communicate these clearly to teachers and students. </w:t>
      </w:r>
    </w:p>
    <w:p>
      <w:pPr>
        <w:pStyle w:val="Normal"/>
        <w:rPr>
          <w:rFonts w:eastAsia="Times New Roman"/>
        </w:rPr>
      </w:pPr>
      <w:r>
        <w:rPr>
          <w:rFonts w:eastAsia="Times New Roman"/>
        </w:rPr>
        <w:t> </w:t>
      </w:r>
    </w:p>
    <w:p>
      <w:pPr>
        <w:pStyle w:val="Normal"/>
        <w:rPr>
          <w:rFonts w:eastAsia="Times New Roman"/>
        </w:rPr>
      </w:pPr>
      <w:r>
        <w:rPr>
          <w:rFonts w:eastAsia="Times New Roman" w:cs="Arial" w:ascii="Arial" w:hAnsi="Arial"/>
          <w:sz w:val="20"/>
          <w:szCs w:val="20"/>
        </w:rPr>
        <w:t>The committee set Goals for the summer work: 1) to address discipline issues in US ,2) to review and establish common classroom practices for US teachers,3) to generate a plan for Professional Development for US teachers. Hopefully the committee wil be able to complete goals 1 and 2. The Professional Development component will probably be planned to support goals 1 and 2 at this time. The Outcomes from the summer work will include:1) A new discipline form and discipline procedures that everyone in the US will follow ,2) a concise list of Standards for Classroom Practices that each US teacher will implement in their classroom, 3) a user friendly US teacher's handbook (LVA Upper School 101)</w:t>
      </w:r>
    </w:p>
    <w:p>
      <w:pPr>
        <w:pStyle w:val="Normal"/>
        <w:rPr>
          <w:rFonts w:eastAsia="Times New Roman"/>
        </w:rPr>
      </w:pPr>
      <w:r>
        <w:rPr>
          <w:rFonts w:eastAsia="Times New Roman" w:cs="Arial" w:ascii="Arial" w:hAnsi="Arial"/>
          <w:sz w:val="20"/>
          <w:szCs w:val="20"/>
        </w:rPr>
        <w:t xml:space="preserve">The committee continued to work on the Discipline procedures form and completed a first draft of the form. Much discussion centered around being able to plan out carefully how this new form will be implemented and  and how the procedures will be communicated to US students and US teachers. It is critical that everyone start off together and committed to following this procedure. Other discussion focused on the teacher clearly defining expectations in the classroom...(possibility of a poster/sign in the class room with several expectations listed), discussion of not using new discipline form to cite dress code issues or honor code issues. Use the form for only issues that disrupt the learning of others or disrupt teaching in the classroom, discussion of  the importance of parent involvement in the process, especially the importance of step #3 on the form, and discussion of the importance of student and teacher signatures on the new form. The committee discussed giving discipline probation a new meaning and discussing some of those possibilities with the coaches. Students at Lakeview have many freedoms during the course of the school day, so some of the discipline outcomes will involve reducing some of those freedoms. A  possible"script" will be generated  by the committee for teachers to use when explaining the process to a student. A copy of this "script" will be in the new LVA Upper School 101 handbook as well as the form to be used in discipline procedure. Items to work on the next meeting include: 1)examine the possibilities avaliable in the new discipline process for consequences and/or privilieges lost, 2) redefine discipline probation, 3)write a possible script for teachers to use. </w:t>
      </w:r>
    </w:p>
    <w:p>
      <w:pPr>
        <w:pStyle w:val="Normal"/>
        <w:rPr>
          <w:rFonts w:eastAsia="Times New Roman"/>
        </w:rPr>
      </w:pPr>
      <w:r>
        <w:rPr>
          <w:rFonts w:eastAsia="Times New Roman" w:cs="Arial" w:ascii="Arial" w:hAnsi="Arial"/>
          <w:sz w:val="20"/>
          <w:szCs w:val="20"/>
        </w:rPr>
        <w:t>Connie White and Don Caskey will work on submitting the request for earning and least 1 PLU for committee members for work done this summer. It should be submitted before the next meeting on 6/10/09.</w:t>
      </w:r>
    </w:p>
    <w:p>
      <w:pPr>
        <w:pStyle w:val="Normal"/>
        <w:rPr>
          <w:rFonts w:eastAsia="Times New Roman"/>
        </w:rPr>
      </w:pPr>
      <w:r>
        <w:rPr>
          <w:rFonts w:eastAsia="Times New Roman"/>
        </w:rPr>
        <w:t> </w:t>
      </w:r>
    </w:p>
    <w:p>
      <w:pPr>
        <w:pStyle w:val="Normal"/>
        <w:rPr>
          <w:rFonts w:eastAsia="Times New Roman"/>
        </w:rPr>
      </w:pPr>
      <w:r>
        <w:rPr>
          <w:rFonts w:eastAsia="Times New Roman"/>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17T15:36:00Z</dcterms:created>
  <dc:creator>Kathleen Jensen</dc:creator>
  <dc:description/>
  <cp:keywords/>
  <dc:language>en-US</dc:language>
  <cp:lastModifiedBy>Kathleen Jensen</cp:lastModifiedBy>
  <dcterms:modified xsi:type="dcterms:W3CDTF">2009-06-17T15:36:00Z</dcterms:modified>
  <cp:revision>1</cp:revision>
  <dc:subject/>
  <dc:title/>
</cp:coreProperties>
</file>